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г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9 год и на плановый период 2020-2021 годов»</w:t>
      </w:r>
    </w:p>
    <w:p>
      <w:pPr>
        <w:pStyle w:val="TextBody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Проект решения Совета депутатов городского округа Ступино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г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19 год и на плановый период 2020-2021 годов» </w:t>
      </w:r>
      <w:r>
        <w:rPr>
          <w:rFonts w:cs="Arial" w:ascii="Arial" w:hAnsi="Arial"/>
        </w:rPr>
        <w:t>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right="-2"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</w:rPr>
        <w:t xml:space="preserve">Доходы </w:t>
      </w:r>
      <w:r>
        <w:rPr>
          <w:rFonts w:cs="Arial" w:ascii="Arial" w:hAnsi="Arial"/>
          <w:szCs w:val="24"/>
        </w:rPr>
        <w:t xml:space="preserve">бюджета </w:t>
      </w:r>
      <w:r>
        <w:rPr>
          <w:rFonts w:cs="Arial" w:ascii="Arial" w:hAnsi="Arial"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предлагается увеличить за счет увеличения объемов субсидий, подлежащих получению из бюджета Московской области, в 2019 году на 974610,7 тыс.руб., в 2020 году на 1339633,4 тыс.руб., в 2021 году на 735073,4 тыс.руб.</w:t>
      </w:r>
    </w:p>
    <w:p>
      <w:pPr>
        <w:pStyle w:val="TextBodyIndent"/>
        <w:tabs>
          <w:tab w:val="clear" w:pos="708"/>
          <w:tab w:val="left" w:pos="9781" w:leader="none"/>
        </w:tabs>
        <w:ind w:right="-2" w:firstLine="567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9781" w:leader="none"/>
        </w:tabs>
        <w:ind w:right="-2" w:firstLine="567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</w:rPr>
        <w:t xml:space="preserve">Расходы бюджета </w:t>
      </w:r>
      <w:r>
        <w:rPr>
          <w:rFonts w:cs="Arial" w:ascii="Arial" w:hAnsi="Arial"/>
          <w:b/>
          <w:color w:val="000000"/>
          <w:lang w:val="ru-RU"/>
        </w:rPr>
        <w:t>городского округа Ступи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планируется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увеличить в 2019 году </w:t>
      </w:r>
      <w:r>
        <w:rPr>
          <w:rFonts w:cs="Arial" w:ascii="Arial" w:hAnsi="Arial"/>
          <w:color w:val="000000"/>
          <w:szCs w:val="24"/>
        </w:rPr>
        <w:t xml:space="preserve">на </w:t>
      </w:r>
      <w:r>
        <w:rPr>
          <w:rFonts w:cs="Arial" w:ascii="Arial" w:hAnsi="Arial"/>
          <w:szCs w:val="24"/>
          <w:lang w:val="ru-RU"/>
        </w:rPr>
        <w:t xml:space="preserve">1344835,4 </w:t>
      </w:r>
      <w:r>
        <w:rPr>
          <w:rFonts w:cs="Arial" w:ascii="Arial" w:hAnsi="Arial"/>
          <w:color w:val="000000"/>
          <w:szCs w:val="24"/>
        </w:rPr>
        <w:t>тыс</w:t>
      </w:r>
      <w:r>
        <w:rPr>
          <w:rFonts w:cs="Arial" w:ascii="Arial" w:hAnsi="Arial"/>
          <w:bCs/>
          <w:szCs w:val="24"/>
        </w:rPr>
        <w:t>. руб.</w:t>
      </w:r>
      <w:r>
        <w:rPr>
          <w:rFonts w:cs="Arial" w:ascii="Arial" w:hAnsi="Arial"/>
          <w:bCs/>
          <w:szCs w:val="24"/>
          <w:lang w:val="ru-RU"/>
        </w:rPr>
        <w:t>, в 2020 году – на 1362663,4 тыс.руб., в 2021 году – на 735073,4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 w:val="8"/>
          <w:szCs w:val="8"/>
          <w:lang w:val="ru-RU"/>
        </w:rPr>
      </w:pPr>
      <w:r>
        <w:rPr>
          <w:rFonts w:cs="Arial" w:ascii="Arial" w:hAnsi="Arial"/>
          <w:bCs/>
          <w:color w:val="000000"/>
          <w:sz w:val="8"/>
          <w:szCs w:val="8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муниципальные программы вносятся следующие изменения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Муниципальная программа "Цифровое муниципальное образование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программы увеличены в 2019 году на 1723,0 тыс.руб., в 2020 году на 1567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</w:rPr>
        <w:t xml:space="preserve">По подпрограмме "Развитие информационной и технической инфраструктуры экосистемы цифровой экономики городского округа Ступино" расходы </w:t>
      </w:r>
      <w:r>
        <w:rPr>
          <w:rFonts w:cs="Arial" w:ascii="Arial" w:hAnsi="Arial"/>
          <w:lang w:val="ru-RU"/>
        </w:rPr>
        <w:t xml:space="preserve">увеличены </w:t>
      </w:r>
      <w:r>
        <w:rPr>
          <w:rFonts w:cs="Arial" w:ascii="Arial" w:hAnsi="Arial"/>
          <w:bCs/>
          <w:color w:val="000000"/>
          <w:szCs w:val="24"/>
          <w:lang w:val="ru-RU"/>
        </w:rPr>
        <w:t>за счет субсидии из бюджета Московской области на реализацию федерального проекта "Цифровое государственное управление" (предоставление доступа к электронным сервисам цифровой инфраструктуры в сфере жилищно-коммунального хозяйства)</w:t>
      </w:r>
      <w:r>
        <w:rPr>
          <w:rFonts w:cs="Arial" w:ascii="Arial" w:hAnsi="Arial"/>
          <w:lang w:val="ru-RU"/>
        </w:rPr>
        <w:t xml:space="preserve"> в 2019 году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ru-RU"/>
        </w:rPr>
        <w:t>1424,0</w:t>
      </w:r>
      <w:r>
        <w:rPr>
          <w:rFonts w:cs="Arial" w:ascii="Arial" w:hAnsi="Arial"/>
        </w:rPr>
        <w:t xml:space="preserve"> тыс.руб., </w:t>
      </w:r>
      <w:r>
        <w:rPr>
          <w:rFonts w:cs="Arial" w:ascii="Arial" w:hAnsi="Arial"/>
          <w:lang w:val="ru-RU"/>
        </w:rPr>
        <w:t>в 2020 году – на 1567,0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По подпрограмме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предусмотрены расходы на дооснащение материально-техническими средствами многофункциональных центров предоставления государственных и муниципальных услуг, действующих на территории МО, для организации предоставления государственных услуг по регистрации рождения и смерти, в 2019 году  за счет субсидии из бюджета Московской области в сумме  229,0 тыс.руб., </w:t>
      </w:r>
      <w:r>
        <w:rPr>
          <w:rFonts w:cs="Arial" w:ascii="Arial" w:hAnsi="Arial"/>
        </w:rPr>
        <w:t>за счет средств бюджета городского округа Ступино</w:t>
      </w:r>
      <w:r>
        <w:rPr>
          <w:rFonts w:cs="Arial" w:ascii="Arial" w:hAnsi="Arial"/>
          <w:lang w:val="ru-RU"/>
        </w:rPr>
        <w:t xml:space="preserve"> в сумме 7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 w:val="8"/>
          <w:szCs w:val="8"/>
          <w:lang w:val="ru-RU"/>
        </w:rPr>
      </w:pPr>
      <w:r>
        <w:rPr>
          <w:bCs/>
          <w:color w:val="000000"/>
          <w:sz w:val="8"/>
          <w:szCs w:val="8"/>
          <w:lang w:val="ru-RU"/>
        </w:rPr>
      </w:r>
    </w:p>
    <w:p>
      <w:pPr>
        <w:pStyle w:val="TextBodyIndent"/>
        <w:spacing w:before="0" w:after="120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"Культура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szCs w:val="24"/>
          <w:lang w:val="ru-RU"/>
        </w:rPr>
        <w:t>Расходы на реализацию</w:t>
      </w:r>
      <w:r>
        <w:rPr>
          <w:rFonts w:cs="Arial" w:ascii="Arial" w:hAnsi="Arial"/>
          <w:szCs w:val="24"/>
        </w:rPr>
        <w:t xml:space="preserve"> муниципальной программы </w:t>
      </w:r>
      <w:r>
        <w:rPr>
          <w:rFonts w:eastAsia="Calibri" w:cs="Arial" w:ascii="Arial" w:hAnsi="Arial"/>
          <w:szCs w:val="24"/>
          <w:lang w:val="ru-RU"/>
        </w:rPr>
        <w:t>в 2019 году увеличены на</w:t>
      </w:r>
      <w:r>
        <w:rPr>
          <w:rFonts w:cs="Arial" w:ascii="Arial" w:hAnsi="Arial"/>
          <w:szCs w:val="24"/>
          <w:lang w:val="ru-RU"/>
        </w:rPr>
        <w:t xml:space="preserve"> 101665,8 тыс.руб., в 2020 году – на 80857,4 тыс.руб., в 2021 году – на 70663,8 тыс.руб., в том числе: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за счет субсидии из бюджета Московской области дополнительно предусмотрено: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  <w:bCs/>
          <w:color w:val="000000"/>
        </w:rPr>
        <w:t>- на реализацию федерального проекта "Культурная среда" (</w:t>
      </w:r>
      <w:r>
        <w:rPr>
          <w:rFonts w:cs="Arial" w:ascii="Arial" w:hAnsi="Arial"/>
        </w:rPr>
        <w:t>проведение капитального ремонта и технического переоснащения объектов культуры, находящихся в собственности муниципальных образований Московской области - ДК г.Ступино), в 2019 году 70634,9 тыс.руб., в 2020 году – 82407,4 тыс.руб., в 2021 году – 72213,8 тыс.руб.;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на проведение первоочередных мероприятий по восстановлению имущественного комплекса учреждений социальной сферы военных городков на территории Московской области, переданных в собственность муниципальных образований Московской области (капитальный ремонт и техническое переоснащение Мещеринской школы искусств), в 2019 году 11149,9 тыс.руб.,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за счет средств бюджета городского округа Ступино дополнительно предусмотрено: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ремонтных работ и укрепление материально-технической базы муниципальных учреждений культурно-досугового типа (ремонт кровли Хуторского ДК, ремонт помещений МБУ «Централизованная библиотечная система») в 2019 году 16870,0 тыс.руб.;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финансовое обеспечение выполнения муниципального задания МБУК «Ступинский историко-краеведческий музей» в 2019 году 4561,0 тыс.руб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, предусмотренные на предоставление субсидий некоммерческим организациям в 2019-2021 годах в сумме 1550,0 тыс.руб. ежегодно, перенесены в подпрограмму "Развитие и поддержка социально ориентированных некоммерческих организаций в городском округе Ступино" муниципальной программы "Создание условий для оказания медицинской помощи и социальной поддержки населения городского округа Ступино"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szCs w:val="24"/>
          <w:lang w:val="ru-RU"/>
        </w:rPr>
        <w:t>Расходы на реализацию</w:t>
      </w:r>
      <w:r>
        <w:rPr>
          <w:rFonts w:cs="Arial" w:ascii="Arial" w:hAnsi="Arial"/>
          <w:szCs w:val="24"/>
        </w:rPr>
        <w:t xml:space="preserve"> муниципальной программы </w:t>
      </w:r>
      <w:r>
        <w:rPr>
          <w:rFonts w:cs="Arial" w:ascii="Arial" w:hAnsi="Arial"/>
          <w:lang w:val="ru-RU"/>
        </w:rPr>
        <w:t>увеличе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 2019 году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ru-RU"/>
        </w:rPr>
        <w:t>465648,5</w:t>
      </w:r>
      <w:r>
        <w:rPr>
          <w:rFonts w:cs="Arial" w:ascii="Arial" w:hAnsi="Arial"/>
        </w:rPr>
        <w:t xml:space="preserve"> тыс.рублей, </w:t>
      </w:r>
      <w:r>
        <w:rPr>
          <w:rFonts w:cs="Arial" w:ascii="Arial" w:hAnsi="Arial"/>
          <w:lang w:val="ru-RU"/>
        </w:rPr>
        <w:t>в 2020 году – на 901383,3 тыс.руб., в 2021 году – на 553786,8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По подпрограмме «Дошкольное образование» дополнительно предусмотре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ходы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 на мероприятия по проведению технического обследования и капитального ремонта в муниципальных дошкольных образовательных организациях Московской области расходы за счет субсидии из бюджета Московской области в 2019 году в сумме 16742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 мероприятия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за счет субсидии из бюджета Московской области – 2583,0 тыс.руб., за счет средств бюджета городского округа Ступино – 58,3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 завершение комплексного капитального ремонта здания по ул.Андропова д.68 (детский сад № 20 «Дюймовочка») за счет средств бюджета городского округа Ступино предусмотрены расходы в сумме 15207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 подпрограмме «Общее образование» дополнительно предусмотрены расходы: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1) за счет субсидии из бюджета Московской области на капитальные вложения в общеобразовательные организации в целях обеспечения односменного режима обучения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 на строительство школы 23 кв. г.Ступино в 2019 году - 220789,1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- на строительство школы на 825 мест мкр.Юго-западный кв. г.Ступино в 2019 году - 95000,0 тыс.руб.,в 2020 году - 470867,7 тыс.руб., в 2021 году - 334094,0 тыс.руб. 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- на строительство школы на 600 мест мкр.Надежда кв. г.Ступино на 95000,0 тыс.руб., в 2020 году – 353718,4 тыс.руб., в  2021 году – 220045,6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) на обеспечение общеобразовательных организаций, находящихся в ведении муниципальных образований Московской области, доступом в сеть Интернет, за счет субсидий из бюджета Московской области в 2019 году - 1299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3) на мероприятия по проведению капитального ремонта в муниципальных общеобразовательных организациях за счет субсидий из бюджета Московской области в 2020 году 75470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на приобретение автобусов для доставки обучающихся в общеобразовательные организации, расположенные в сельской местности, за счет субсидий из бюджета Московской области в 2020 году 1680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счет средств местного бюджета на завершение строительства школы 23 кв. г.Ступино в 2019 году предусмотрено 11709,9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подпрограмме «Дополнительное образование, воспитание и психолого-социальное сопровождение детей» на мероприятия по организации отдыха детей в каникулярное время за счет субсидии из бюджета Московской области в 2019 году дополнительно предусмотрено 6113,0 тыс.руб., за счет средств бюджета городского округа Ступино – 1500,0 тыс.руб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, предусмотренные на предоставление субсидий некоммерческим организациям в 2019-2021 годах в сумме 352,8 тыс.руб. ежегодно, перенесены в подпрограмму "Развитие и поддержка социально ориентированных некоммерческих организаций в городском округе Ступино" муниципальной программы "Создание условий для оказания медицинской помощи и социальной поддержки населения городского округа Ступино"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изическая культура и спорт городского округа Ступино"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 на реализацию программы увеличены в 2019 году на 70871,2 тыс.руб., в 2020 году – на 165775,8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убсидии из бюджета Московской области дополнительно предусмотрены расходы: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дготовку основания, приобретение и установку плоскостных спортивных сооружений в 2019 году 7372,8 тыс.руб.;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конструкцию стадиона "Металлург" в 2019 году 53200,0 тыс.руб., в 2020 году 158403,0 тыс.руб.;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питальный ремонт и приобретение оборудования для оснащения плоскостных спортивных сооружений в 2020 году 7372,8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За счет средств бюджета городского округа Ступино дополнительно предусмотрено в 2019 году 10298,4 тыс.руб., в том числе: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разработку концепции по строительству лыже-роллерной трассы 1000,0 тыс.руб., 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ройство спортивного теннисного покрытия в МБУ СШ «Ока» 9200,0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- на софинансирование расходов, предусмотренных на реконструкцию стадиона «Металлург», 98,4 тыс.руб. 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ельское хозяйство городского округа Ступино"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реализацию мероприятий программы увеличены в 2019 году на 5295,7 тыс.руб. 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предусмотрены на оплату муниципальных контрактов, заключенных и не оплаченных в 2018 году, в том числе: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 на проектно-изыскательские работы по объекту "Строительство сети газораспределения по адресу: Московская область, городской округ Ступино,с.Шугарово, ул.Донбасская" 2411,3 тыс.руб., 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на проектно-изыскательские работы по объекту "Газификация д.Тишково городского округа Ступино" 2884,4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Экология и окружающая среда городского округа Ступино 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2019 году предусмотрены расходы на капитальный ремонт гидротехнических сооружений, находящихся в муниципальной собственности, в сумме 2259,0 тыс.руб., из них за счет средств субсидии из бюджета Московской области 2083,0 тыс.руб. и за счет средств бюджета городского округа Ступино – 176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Муниципальная программа "Безопасность </w:t>
      </w:r>
      <w:r>
        <w:rPr>
          <w:rFonts w:cs="Arial" w:ascii="Arial" w:hAnsi="Arial"/>
          <w:b/>
        </w:rPr>
        <w:t>городского округа Ступино</w:t>
      </w:r>
      <w:r>
        <w:rPr>
          <w:rFonts w:cs="Arial" w:ascii="Arial" w:hAnsi="Arial"/>
          <w:b/>
          <w:bCs/>
          <w:color w:val="000000"/>
          <w:szCs w:val="26"/>
        </w:rPr>
        <w:t xml:space="preserve"> 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2019 году дополнительно предусмотрены расходы за счет средств бюджета городского округа Ступино в сумме 2700,0 тыс.руб. на оказание услуг по предоставлению каналов связи для системы «Безопасный регион» с мест установки систем видеонаблюдения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"Жилище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сходы на реализацию программы </w:t>
      </w:r>
      <w:r>
        <w:rPr>
          <w:rFonts w:cs="Arial" w:ascii="Arial" w:hAnsi="Arial"/>
          <w:lang w:val="ru-RU"/>
        </w:rPr>
        <w:t>увеличены в 2019 году на 228911,0 тыс.руб., в 2020 году – на 100449,1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убсидии из бюджета Московской области дополнительно предусмотрены расходы: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- на о</w:t>
      </w:r>
      <w:r>
        <w:rPr>
          <w:rFonts w:cs="Arial" w:ascii="Arial" w:hAnsi="Arial"/>
          <w:bCs/>
          <w:color w:val="000000"/>
        </w:rPr>
        <w:t>беспечение мероприятий по переселению граждан из аварийного жилищного фонда в 2019 году 129404,4 тыс.руб., в 2020году – 77419,1 тыс.руб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За счет средств бюджета городского округа Ступино дополнительно предусмотрены расходы в 2019 году в сумме 99506,6 тыс.руб., в 2020 году – 23030,0 тыс.руб., в том числе: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- на софинансирование расходов по переселению граждан, проживающих в признанных аварийными многоквартирных жилых домах, в 2019 году - 92700,0 тыс.руб., в 2020 году – 23030,0 тыс.руб.,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- на проведение экспертизы для признания дома аварийным, непригодным для проживания, - 2396,0 тыс.руб.,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- на выполнение работ по выносу сетей связи ПАО «Ростелеком» по адресу: г.Ступино, в границах ул.Горького –Тургенева-Гоголя – 1000,0 тыс.руб.,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- на выполнение работ по телефонизации и переносу контура анодного заземления станции катодной защиты по адресу: п.Михнево, ул.Советская, напротив д.33а – 3309,6 тыс.руб.,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- на реализацию мероприятий по обеспечению жильем молодых семей (в связи с изменением процента софинансирования за счет местного бюджета) – 101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«Предпринимательство»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 на реализацию программы в 2019 году увеличены на 1090,0 тыс.руб. в 2020 году уменьшены на 210,0 тыс.руб., в 2021 году уменьшены на 21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Дополнительно предусмотрены расходы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- на разработку санитарно-защитных зон кладбищ в 2019 году в сумме 1000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- на возмещение затрат в связи с оказанием услуг бани по льготным тарифам малообеспеченным лицам, ветеранам ВОВ и инвалидам, проживающим на территории городского округа Ступино в 2019 году в сумме 300,0 тыс.руб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, предусмотренные на предоставление субсидий некоммерческим организациям в 2019-2021 годах в сумме 210,0 тыс.руб. ежегодно, перенесены в подпрограмму "Развитие и поддержка социально ориентированных некоммерческих организаций в городском округе Ступино" муниципальной программы "Создание условий для оказания медицинской помощи и социальной поддержки населения городского округа Ступино"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Развитие институтов гражданского общества, повышение эффективности местного самоуправления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Расходы на реализацию программы в 2019 году увеличены на 19620,5 тыс.руб., в 2020 году уменьшены на 950,0 тыс.руб., в 2021 году уменьшены на 950,0 тыс.руб.,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Дополнительно предусмотрены расходы в сумме 8129,0 тыс.руб. на оплату труда и начисления на выплате по оплате труда работников администрации городского округа Ступино и МКУ «Ступинский центр закупок» в связи с повышением должностного оклада специалиста 2 категории с 1 января 2019 года на 10 %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Дополнительно предусмотрены расходы МКУ «Хозяйственно-эксплуатационная служба» на выполнение работ по ремонту и замене оборудования в административных зданиях в 2019 году в сумме12441,5 тыс.руб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предоставление субсидий некоммерческим организациям в сумме 950,0 тыс.руб., перенесены в подпрограмму "Развитие и поддержка социально ориентированных некоммерческих организаций в городском округе Ступино" муниципальной программы "Создание условий для оказания медицинской помощи и социальной поддержки населения городского округа Ступино"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финансами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В 2019 году дополнительно предусмотрены расходы в сумме 5000,0 тыс.руб. на оплату труда и начисления на выплаты по оплате труда работников МКУ «Центр бухгалтерского учета и отчетности» в связи с повышением должностного оклада специалиста 2 категории с 1 января 2019 года на 10 %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 и связи в городском округе Ступино"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увеличены в 2019 году на 300563,0 тыс.руб., в 2020 году – на 110728,0 тыс.руб., в 2021 году – на 108720,0 тыс.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: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капитальный ремонт и ремонт автомобильных дорог общего пользования местного значения в 2019 году за счет субсидий из бюджета Московской области на 110128,0 тыс.руб.; за счет средств бюджета городского округа Ступино – 53507,0 тыс.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капитальный ремонт и ремонт автомобильных дорог, примыкающих к территории садоводческих, огороднических и дачных некоммерческих объединений граждан в 2019 году на 20704,0 тыс.руб.; за счет средств бюджета городского округа Ступино – 230,0 тыс.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рганизацию транспортного обслуживания населения по муниципальным маршрутам регулярных перевозок по регулируемым тарифам в 2019 году 115494,0 тыс.руб., в 2020 году – 110728,0 тыс.руб., в 2021 году – 108720,0 тыс.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мероприятий по профилактике детского дорожно-транспортного травматизма по подпрограмме «</w:t>
      </w:r>
      <w:r>
        <w:rPr>
          <w:rFonts w:cs="Arial" w:ascii="Arial" w:hAnsi="Arial"/>
          <w:bCs/>
          <w:color w:val="000000"/>
        </w:rPr>
        <w:t>Обеспечение безопасности дорожного движения»</w:t>
      </w:r>
      <w:r>
        <w:rPr>
          <w:rFonts w:cs="Arial" w:ascii="Arial" w:hAnsi="Arial"/>
        </w:rPr>
        <w:t xml:space="preserve"> в 2019 году 50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городской среды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реализацию мероприятий программы в 2019 году увеличены на 72529,5 тыс.руб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программе "Благоустройство территории" дополнительно предусмотрены расходы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на приобретение техники для нужд благоустройства территорий муниципальных образований Московской области за счет субсидий из бюджета Московской области в 2019 году 5363,3 тыс.руб.,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"Светлый город" за счет субсидий из бюджета Московской области в 2019 году 3892,1 тыс.руб., за счет средств бюджета городского округа Ступино – 1805,2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на обеспечение деятельности МКУ «Благоустройство» в 2019 году – 24901,0 тыс.руб. в связи с увеличением штатной численности сотрудников с 14.11.2018г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По подпрограмме "Создание условий для обеспечения комфортного проживания жителей многоквартирных домов"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дополнительно предусмотрены расходы: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емонт подъездов в многоквартирных домах за счет субсидий из бюджета Московской области в 2019 году 5875,0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ановку камер видеонаблюдения в подъездах многоквартирных домов за счет субсидий из бюджета Московской области в 2019 году 1375,2 тыс.руб., за счет средств бюджета городского округа Ступино – 415,5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оведение капитального ремонта многоквартирных домов на территории городского округа Ступино – 30146,6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энергетики, инженерно-коммунальной инфраструктуры и энергосбережения городского округа Ступино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реализацию мероприятий программы в 2019 году увеличены на 54661,3 тыс.руб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программе "Чистая вода" расходы увеличены на 28864,2 тыс.руб. на приобретение, монтаж и ввод в эксплуатацию объектов водоснабжения (ВЗУ-1 п.Малино, ВЗУ-2 п.Малино, ВЗУ п.Ситне-Щелканово, обследование ВЗУ)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"Очистка сточных вод" дополнительно предусмотрены расходы в сумме 6373,5 тыс.руб., в том числе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оведение экспертизы проектно-изыскательских работ на строительство очистных сооружений блочно-модульного типа по адресам: Московская область, Ступинский район, с. Аксиньино, Московская область, Ступинский район, с. Большое Алексеевское – 633,5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троительство самотечного канализационного коллектора г. Ступино от ул. Горького до ул.Калинина – 45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монт самотечного канализационного коллектора по ул. Льва Толстого п. Михнево – 124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программе "Создание условий для обеспечения качественными жилищно-коммунальными услугами" дополнительно предусмотрены расходы в сумме 17273,6 тыс.руб., в том числе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емонт котлов в котельной с. Большое Алексеевское и ремонт системы водоподготовки в котельной с. Мещерино – 6500,0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еконструкцию тепловых сетей г. Ступино ул. Овражная – 6423,6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емонт квартального водовода г.Ступино квартал "Надежда" – 4000,0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азработку санитарно-защитной зоны котельной в п.Михнево-3 – 35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программе "Энергосбережение и повышение энергетической эффективности" предусмотрены расходы в сумме 1600,0 тыс.руб. на установку приборов учета топливно-энергетических ресурсов на объектах жилищного фонда ГО Ступино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еспечивающей подпрограмме предусмотрены расходы на составление сметной документации и проведение технологического ценового аудита для проведения работ по капитальному ремонту, реконструкции коммунальных сетей, комплексному благоустройству дворовых территорий, ремонту подъездов МКД в сумме 55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Молодежь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 на реализацию программы в 2019 году уменьшены на 1456,6 тыс.руб., в 2020 году уменьшены на 2050,0 тыс.руб., в 2021 году уменьшены на 205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В 2019 году дополнительно предусмотрены расходы на приобретение комплектов одежды для участников движения «Юнармия» в сумме 843,4 тыс.руб. и на проведение мероприятий в сфере молодежной политики в сумме 650,0 тыс.руб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предоставление субсидий некоммерческим организациям в 2019 году в сумме 2350,0 тыс.руб., в 2020 году – 2050,0 тыс.руб., в 2021 году – 2050,0 тыс.руб. перенесены в подпрограмму "Развитие и поддержка социально ориентированных некоммерческих организаций в городском округе Ступино" муниципальной программы "Создание условий для оказания медицинской помощи и социальной поддержки населения городского округа Ступино"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Создание условий для оказания медицинской помощи и социальной поддержки населения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 на реализацию программы увеличены в 2019 году на 13424,8 тыс.руб., в 2020 году на 5112,8 тыс.руб., в 2021 году на 5112,8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По подпрограмме "Создание условий для оказания медицинской помощи населению" в 2019 году предусмотрены расходы в сумме 6457,0 тыс.руб. на проведение ремонта помещений, находящихся в муниципальной собственности, в которых расположены медицинские учреждения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eastAsia="Arial" w:cs="Arial" w:ascii="Arial" w:hAnsi="Arial"/>
          <w:b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>На реализацию мероприятий подпрограммы "Развитие и поддержка социально ориентированных некоммерческих организаций в городском округе Ступино" предусмотрены расходы в 2019 году в сумме 7134,5 тыс.руб. в 2020 году – 5672,8 тыс.руб., в 2020 году – 5672,8 тыс.руб. за счет переноса мероприятий из муниципальных программ «Культура городского округа Ступино», «Образование городского округа Ступино», «Предпринимательство городского округа Ступино»,</w:t>
      </w:r>
      <w:r>
        <w:rPr/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>«Развитие институтов гражданского общества, повышение эффективности местного самоуправления городского округа Ступино» и подпрограмм «Создание условий для оказания медицинской помощи населению» и «Дополнительные меры социальной поддержки отдельных категорий жителей»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Архитектура и градостроительство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Дополнительно предусмотрены расходы на финансовое обеспечение муниципального задания муниципального бюджетного учреждения «Архитектурно-планировочного бюро» в 2019 году в сумме 6275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Непрограммные расходы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jc w:val="left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Непрограммные расходы уменьшены в 2019 году на 5946,3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Дополнительно предусмотрены расходы в сумме 926,0 тыс.руб. на оплату труда и начисления на выплате по оплате труда Главы городского округа Ступино, работников Контрольно-счетной палаты, Совета депутатов городского округа Ступино в связи с повышением должностного оклада специалиста 2 категории с 1 января 2019 года на 10 %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Резервные средства, предусмотренные </w:t>
      </w:r>
      <w:r>
        <w:rPr>
          <w:rFonts w:cs="Arial" w:ascii="Arial" w:hAnsi="Arial"/>
          <w:szCs w:val="24"/>
        </w:rPr>
        <w:t>на обеспечение софинансирования мероприятий, осуществляемых в рамках государственных программ Московской области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, в сумме 6872,3 тыс.руб. перераспределены на соответствующие мероприятия муниципальных программ.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19 год </w:t>
      </w:r>
      <w:r>
        <w:rPr>
          <w:rFonts w:cs="Arial" w:ascii="Arial" w:hAnsi="Arial"/>
          <w:bCs/>
        </w:rPr>
        <w:t>увеличатся на 974610,7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 xml:space="preserve"> и составят 6 142 926,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19 год </w:t>
      </w:r>
      <w:r>
        <w:rPr>
          <w:rFonts w:cs="Arial" w:ascii="Arial" w:hAnsi="Arial"/>
          <w:bCs/>
        </w:rPr>
        <w:t>увеличатся</w:t>
      </w:r>
      <w:r>
        <w:rPr>
          <w:rFonts w:cs="Arial" w:ascii="Arial" w:hAnsi="Arial"/>
        </w:rPr>
        <w:t xml:space="preserve"> на 1344835,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7 063 566,7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19 год увеличится на 370 224,7 и составит 920 639,9 тыс. руб. (47,7% к общей сумме доходов без учета безвозмездных поступлений и поступлений по дополнительным нормативам); 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0 год </w:t>
      </w:r>
      <w:r>
        <w:rPr>
          <w:rFonts w:cs="Arial" w:ascii="Arial" w:hAnsi="Arial"/>
          <w:bCs/>
        </w:rPr>
        <w:t xml:space="preserve">увеличатся на </w:t>
      </w:r>
      <w:r>
        <w:rPr>
          <w:rFonts w:cs="Arial" w:ascii="Arial" w:hAnsi="Arial"/>
        </w:rPr>
        <w:t xml:space="preserve">1339633,4 тыс. руб. </w:t>
      </w:r>
      <w:r>
        <w:rPr>
          <w:rFonts w:cs="Arial" w:ascii="Arial" w:hAnsi="Arial"/>
          <w:bCs/>
        </w:rPr>
        <w:t xml:space="preserve"> и составят 6 609 312,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0 год </w:t>
      </w:r>
      <w:r>
        <w:rPr>
          <w:rFonts w:cs="Arial" w:ascii="Arial" w:hAnsi="Arial"/>
          <w:bCs/>
        </w:rPr>
        <w:t xml:space="preserve">увеличатся </w:t>
      </w:r>
      <w:r>
        <w:rPr>
          <w:rFonts w:cs="Arial" w:ascii="Arial" w:hAnsi="Arial"/>
        </w:rPr>
        <w:t>на 1362663,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6 790 823,6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20 год увеличится на 23 030,0 и составит 181 511,4 тыс. руб. (9,6% к общей сумме доходов без учета безвозмездных поступлений и поступлений по дополнительным нормативам). 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1 год </w:t>
      </w:r>
      <w:r>
        <w:rPr>
          <w:rFonts w:cs="Arial" w:ascii="Arial" w:hAnsi="Arial"/>
          <w:bCs/>
        </w:rPr>
        <w:t xml:space="preserve">увеличатся на </w:t>
      </w:r>
      <w:r>
        <w:rPr>
          <w:rFonts w:cs="Arial" w:ascii="Arial" w:hAnsi="Arial"/>
        </w:rPr>
        <w:t xml:space="preserve">735 073,4 тыс. руб. </w:t>
      </w:r>
      <w:r>
        <w:rPr>
          <w:rFonts w:cs="Arial" w:ascii="Arial" w:hAnsi="Arial"/>
          <w:bCs/>
        </w:rPr>
        <w:t xml:space="preserve"> и составят 6 207 100,3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1 год </w:t>
      </w:r>
      <w:r>
        <w:rPr>
          <w:rFonts w:cs="Arial" w:ascii="Arial" w:hAnsi="Arial"/>
          <w:bCs/>
        </w:rPr>
        <w:t xml:space="preserve">увеличатся </w:t>
      </w:r>
      <w:r>
        <w:rPr>
          <w:rFonts w:cs="Arial" w:ascii="Arial" w:hAnsi="Arial"/>
        </w:rPr>
        <w:t>на 735 073,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6 361 520,5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21 год не изменится. </w:t>
      </w:r>
    </w:p>
    <w:p>
      <w:pPr>
        <w:pStyle w:val="ConsPlusNormal"/>
        <w:spacing w:before="0" w:after="120"/>
        <w:ind w:firstLine="540"/>
        <w:jc w:val="both"/>
        <w:rPr/>
      </w:pPr>
      <w:r>
        <w:rPr/>
      </w:r>
    </w:p>
    <w:p>
      <w:pPr>
        <w:pStyle w:val="ConsPlusNormal"/>
        <w:spacing w:before="0" w:after="120"/>
        <w:ind w:firstLine="539"/>
        <w:jc w:val="both"/>
        <w:rPr/>
      </w:pPr>
      <w:r>
        <w:rPr>
          <w:b/>
        </w:rPr>
        <w:t>Источниками финансирования дефицита</w:t>
      </w:r>
      <w:r>
        <w:rPr/>
        <w:t xml:space="preserve"> </w:t>
      </w:r>
      <w:r>
        <w:rPr>
          <w:bCs/>
        </w:rPr>
        <w:t xml:space="preserve">бюджета </w:t>
      </w:r>
      <w:r>
        <w:rPr/>
        <w:t>городского округа Ступино являются: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19 году: снижение остатков средств на счетах по учету средств местного бюджета в сумме 845639,9 тыс.руб. и кредиты от кредитных организаций в сумме 75000,0 тыс.руб.;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20 году: снижение остатков средств на счетах по учету средств местного бюджета в сумме 106511,4 тыс.руб. и кредиты от кредитных организаций в сумме 75000,0 тыс.руб.;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21 году: снижение остатков средств на счетах по учету средств местного бюджета в сумме 154420,2 тыс.рублей.</w:t>
      </w:r>
    </w:p>
    <w:p>
      <w:pPr>
        <w:pStyle w:val="ConsPlusNormal"/>
        <w:spacing w:before="0" w:after="120"/>
        <w:ind w:firstLine="539"/>
        <w:jc w:val="both"/>
        <w:rPr/>
      </w:pPr>
      <w:r>
        <w:rPr/>
      </w:r>
    </w:p>
    <w:sectPr>
      <w:type w:val="nextPage"/>
      <w:pgSz w:w="11906" w:h="16838"/>
      <w:pgMar w:left="1134" w:right="70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iCs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4:00Z</dcterms:created>
  <dc:creator>bd</dc:creator>
  <dc:description/>
  <cp:keywords/>
  <dc:language>en-US</dc:language>
  <cp:lastModifiedBy>Татьяна</cp:lastModifiedBy>
  <cp:lastPrinted>2019-02-28T11:18:00Z</cp:lastPrinted>
  <dcterms:modified xsi:type="dcterms:W3CDTF">2019-03-11T11:50:00Z</dcterms:modified>
  <cp:revision>90</cp:revision>
  <dc:subject/>
  <dc:title>Пояснительная записка к проекту бюджета 2011 года</dc:title>
</cp:coreProperties>
</file>